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E TECNICHE PRODOT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OTTO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 w:ascii="Arial" w:hAnsi="Arial"/>
          <w:b/>
        </w:rPr>
        <w:t>A4N80: Carta A4 Naturale Ecologica con grammatura 80gr/mq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046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514"/>
      </w:tblGrid>
      <w:tr>
        <w:trPr>
          <w:trHeight w:val="950" w:hRule="atLeast"/>
        </w:trPr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4N80</w:t>
            </w:r>
          </w:p>
        </w:tc>
      </w:tr>
      <w:tr>
        <w:trPr>
          <w:trHeight w:val="161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 Modell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ca: 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odello: ___________________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tiera produttr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snapToGrid w:val="false"/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il nome della cartiera produttrice)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1887"/>
        <w:gridCol w:w="1980"/>
        <w:gridCol w:w="3060"/>
      </w:tblGrid>
      <w:tr>
        <w:trPr>
          <w:trHeight w:val="86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2"/>
              </w:rPr>
              <w:t xml:space="preserve">CARATTERISTIC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DI RIFER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LERANZA CONSENT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OFFERTO</w:t>
            </w:r>
          </w:p>
        </w:tc>
      </w:tr>
      <w:tr>
        <w:trPr>
          <w:trHeight w:val="6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Grammatur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80 gr/m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+ / - 2 gr/m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Spessor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103 Mic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+ / - 5 Mic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Bianco ISO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aggiore o uguale a 10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n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Opacit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aggiore o uguale a 8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n.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3N80: Carta A3 Naturale Ecologica con grammatura 80gr/mq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046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514"/>
      </w:tblGrid>
      <w:tr>
        <w:trPr>
          <w:trHeight w:val="950" w:hRule="atLeast"/>
        </w:trPr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3N80</w:t>
            </w:r>
          </w:p>
        </w:tc>
      </w:tr>
      <w:tr>
        <w:trPr>
          <w:trHeight w:val="161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 Modell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ca: 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odello: ___________________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tiera produttr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snapToGrid w:val="false"/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il nome della cartiera produttrice)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2082"/>
        <w:gridCol w:w="1980"/>
        <w:gridCol w:w="2880"/>
      </w:tblGrid>
      <w:tr>
        <w:trPr>
          <w:trHeight w:val="86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RATTERISTIC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DI RIFER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LERANZA CONSENT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OFFERTO</w:t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Grammatu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 gr/m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+ / - 2 gr/m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Spess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 Mic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+ / - 5 Micr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ianco IS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Maggiore o uguale a 10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n.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Opacit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Maggiore o uguale a 8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n.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</w:t>
      </w:r>
      <w:r>
        <w:rPr>
          <w:rFonts w:cs="Arial" w:ascii="Arial" w:hAnsi="Arial"/>
          <w:b/>
        </w:rPr>
        <w:t>A4R80: Carta A4 Riciclata Ecologica con grammatura 80gr/mq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046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514"/>
      </w:tblGrid>
      <w:tr>
        <w:trPr>
          <w:trHeight w:val="950" w:hRule="atLeast"/>
        </w:trPr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4R80</w:t>
            </w:r>
          </w:p>
        </w:tc>
      </w:tr>
      <w:tr>
        <w:trPr>
          <w:trHeight w:val="161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 Modell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ca: 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odello: ___________________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tiera produttr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snapToGrid w:val="false"/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il nome della cartiera produttrice)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2082"/>
        <w:gridCol w:w="1980"/>
        <w:gridCol w:w="2880"/>
      </w:tblGrid>
      <w:tr>
        <w:trPr>
          <w:trHeight w:val="86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RATTERISTIC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DI RIFER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LERANZA CONSENT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OFFERTO</w:t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Grammatu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 gr/m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+ / - 5 gr/m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Spess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 Mic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+ / - 6 Micr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ianco IS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Maggiore o uguale a 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n.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3R80: Carta A3 Riciclata Ecologica con grammatura 80gr/mq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046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514"/>
      </w:tblGrid>
      <w:tr>
        <w:trPr>
          <w:trHeight w:val="950" w:hRule="atLeast"/>
        </w:trPr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3R80</w:t>
            </w:r>
          </w:p>
        </w:tc>
      </w:tr>
      <w:tr>
        <w:trPr>
          <w:trHeight w:val="161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 Modell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ca: 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odello: ___________________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1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tiera produttr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snapToGrid w:val="false"/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il nome della cartiera produttrice)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ind w:firstLine="353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2082"/>
        <w:gridCol w:w="1980"/>
        <w:gridCol w:w="2880"/>
      </w:tblGrid>
      <w:tr>
        <w:trPr>
          <w:trHeight w:val="86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RATTERISTIC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DI RIFER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LERANZA CONSENT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OFFERTO</w:t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Grammatu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 gr/m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+ / - 5 gr/m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Spesso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 Mic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+ / - 6 Micr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ianco IS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Maggiore o uguale a 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n.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5:00Z</dcterms:created>
  <dc:creator>csi.02</dc:creator>
  <dc:description/>
  <cp:keywords/>
  <dc:language>en-US</dc:language>
  <cp:lastModifiedBy>Isabella Fanelli</cp:lastModifiedBy>
  <dcterms:modified xsi:type="dcterms:W3CDTF">2012-10-03T09:25:00Z</dcterms:modified>
  <cp:revision>21</cp:revision>
  <dc:subject/>
  <dc:title>SCHEDE TECNICHE PRODOTTI</dc:title>
</cp:coreProperties>
</file>